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9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3    4 4 2 1 3 1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1 3 1 3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3 3 4 4 4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2 2 3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6"/>
        <w:gridCol w:w="384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36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